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 pályázatot ismertető kiadványhoz szükséges alapadatok és kiegészítő információk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ályamű elnevezése és címe:</w:t>
        <w:tab/>
      </w:r>
      <w:r>
        <w:rPr>
          <w:rFonts w:cs="Arial" w:ascii="Arial" w:hAnsi="Arial"/>
        </w:rPr>
        <w:t>Tetris ház, 1116 Budapest, Mezőkövesd utca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ó:</w:t>
        <w:tab/>
        <w:tab/>
        <w:tab/>
        <w:tab/>
      </w:r>
      <w:r>
        <w:rPr>
          <w:rFonts w:cs="Arial" w:ascii="Arial" w:hAnsi="Arial"/>
        </w:rPr>
        <w:t>OTP Ingatlan Z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uházó:</w:t>
        <w:tab/>
        <w:tab/>
        <w:tab/>
        <w:tab/>
      </w:r>
      <w:r>
        <w:rPr>
          <w:rFonts w:cs="Arial" w:ascii="Arial" w:hAnsi="Arial"/>
        </w:rPr>
        <w:t>OTP Ingatlan Z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vező:</w:t>
        <w:tab/>
        <w:tab/>
        <w:tab/>
        <w:tab/>
      </w:r>
      <w:r>
        <w:rPr>
          <w:rFonts w:cs="Arial" w:ascii="Arial" w:hAnsi="Arial"/>
        </w:rPr>
        <w:t>Fernezelyi, Basa Iroda Építész K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ivitelező:</w:t>
        <w:tab/>
        <w:tab/>
        <w:tab/>
        <w:tab/>
      </w:r>
      <w:r>
        <w:rPr>
          <w:rFonts w:cs="Arial" w:ascii="Arial" w:hAnsi="Arial"/>
        </w:rPr>
        <w:t>HUNÉP Universal Építőipari Z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ingatlanfejlesztés  koncepciój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Arial" w:hAnsi="Arial"/>
        </w:rPr>
        <w:t>A Tetris ház egyetlen ütemben készült el. Az épületben földszint + 8 emeleten 270 lakás található, melyek mindegyike terasszal, erkéllyel vagy kertkapcsolattal rendelkezik. A különböző lakástípusok széles skálán mozognak az egyszobás stúdióktól a nagyobb, 4 szobás lakásokig. A lakók kényelmét kétszintes mélygarázs, parkosított kert, játszótér és a Fehérvári út felől üzletek biztosítják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Arial" w:hAnsi="Arial"/>
        </w:rPr>
        <w:t xml:space="preserve">A fejlesztés lakóterületbe ágyazódik be. A területre nagyobb lépték jellemző, ehhez igazodik a ház mérete is. Bár nagyobb tömb építése hatékonyabb lett volna, a ház megfelelő léptékének megtalálása, a környezethez való illeszkedés lényeges koncepcionális elem volt. A maximális építménymagasság kihasználása mellett az épület egyik sarokpontja hangsúlyosan kiemelkedik, reagálva a szomszédos tízemeletes házakra. A hátsó fronton az alacsonyabb, öt-hat emeletes épületekhez igazodik a magassága, ami izgalmas dinamikát vitt a tömegbe. </w:t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Fontos szempont volt emellett a telken álló nagyobb fák védelme is – ezek elhelyezkedése határozza meg a ház udvarait: a három utcai csatlakozásút, egyet pedig a tömb belsejében. A pinceszinti mélygarázs is a megtartott fák kikerülésével épült.</w:t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tömegen nem jelennek meg erkélyek – a loggiákból kiforduló színfoltok teszik élénkké, játékossá a megjelenést, miközben homlokzatok megnyugtatóan egységes képet alkotnak. Az egyes épületszárnyak a földszinten összekötöttek. A főbejárat egy kapuzaton és egy szabadtéri belső udvaron keresztül megközelíthető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ház igyekszik egy kevésbé motiváló környezetben erőteljesebb arculattal, önálló identitással megjelenn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I. Magyar Ingatlanfejlesztési Nívódíj Pályázat 2021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entury Gothic" w:hAnsi="Century Gothic" w:cs="Century Gothic"/>
        <w:color w:val="FF0000"/>
      </w:rPr>
    </w:pPr>
    <w:r>
      <w:rPr>
        <w:lang w:val="en-US" w:eastAsia="en-US"/>
      </w:rPr>
      <w:drawing>
        <wp:inline distT="0" distB="0" distL="0" distR="0">
          <wp:extent cx="1419225" cy="37147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4:00Z</dcterms:created>
  <dc:creator>Sándor</dc:creator>
  <dc:description/>
  <cp:keywords/>
  <dc:language>en-US</dc:language>
  <cp:lastModifiedBy>Bán Gabriella</cp:lastModifiedBy>
  <cp:lastPrinted>2005-07-27T11:24:00Z</cp:lastPrinted>
  <dcterms:modified xsi:type="dcterms:W3CDTF">2021-08-19T12:58:00Z</dcterms:modified>
  <cp:revision>13</cp:revision>
  <dc:subject/>
  <dc:title> </dc:title>
</cp:coreProperties>
</file>